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S – 0706/MJT/2017   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Níže uvedeného dne, měsíce a roku uzavírají dle ust. § 2201 a násl. zák č. 89/2012Sb., v platném znění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 xml:space="preserve">Manželé 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>Jana Bláhová, r. č. 465519/046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>Miloš  Bláha, r. č. 440909/159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bytem  č.p. 8, 289 16 Starý Vestec  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na straně jedné </w:t>
      </w:r>
      <w:r>
        <w:rPr>
          <w:b/>
        </w:rPr>
        <w:t>jako pronajímatelé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a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>Středočeský kraj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IČ 70891095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se sídlem Zborovská 11, 150 21  Praha 5,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zast. RNDr. Martinem Macháčkem, radním středočeského kraje pro oblast investic, majetku a veřejných zakázek na základě pověření ze dne 4. 1. 2017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na straně druhé </w:t>
      </w:r>
      <w:r>
        <w:rPr>
          <w:b/>
        </w:rPr>
        <w:t>jako nájemce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tuto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smlouvu nájemní: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Pronajímatelé jsou vlastníky (SJM) pozemku p.č. 12, k. ú. Starý Vestec,  o výměře 144 m</w:t>
      </w:r>
      <w:r>
        <w:rPr>
          <w:vertAlign w:val="superscript"/>
        </w:rPr>
        <w:t>2</w:t>
      </w:r>
      <w:r>
        <w:rPr/>
        <w:t>, zapsaného v katastru nemovitostí vedeném Katastrálním úřadem pro Středočeský kraj, Katastrálním pracovištěm Nymburk na LV 15 pro obec Starý Vestec a k.ú. Starý Vestec (dále také jen „Pozemek“)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Konstatuje se, že část Pozemku p.č. 12 o výměře cca 5 m</w:t>
      </w:r>
      <w:r>
        <w:rPr>
          <w:vertAlign w:val="superscript"/>
        </w:rPr>
        <w:t>2</w:t>
      </w:r>
      <w:r>
        <w:rPr/>
        <w:t xml:space="preserve"> v k.ú. Starý Vestec a obci Starý Vestec bude dočasně zabrána v souvislosti s realizací stavby „</w:t>
      </w:r>
      <w:r>
        <w:rPr>
          <w:i/>
        </w:rPr>
        <w:t>II/611 Starý Vestec, propustek</w:t>
      </w:r>
      <w:r>
        <w:rPr/>
        <w:t>“ (dále jen „Stavba“), jejímž investorem  je nájemce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Pronajímatelé přenechávají nájemci část Pozemku uvedenou v čl. II. této smlouvy do nájmu tak, jak je zakresleno v situaci umístění Stavby, která je nedílnou součástí této smlouvy, a to za účelem realizace Stavby.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Nájemce se zavazuje tuto část Pozemku používat pouze k uvedenému účel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IV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Nájemní vztah založený touto smlouvou se uzavírá na dobu určitou, a to od data zahájení Stavby do jejího ukončení, kolaudace  Stavby a předání části Pozemku zpět pronajímatelům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Za užívání části Pozemku bude nájemce platit pronajímateli dle Cenového výměru MF ČR č. 1/2017 roční nájemné ve výši 20,- Kč/m</w:t>
      </w:r>
      <w:r>
        <w:rPr>
          <w:vertAlign w:val="superscript"/>
        </w:rPr>
        <w:t>2</w:t>
      </w:r>
      <w:r>
        <w:rPr/>
        <w:t>/rok, tj. celkem 100,- Kč za jeden rok (slovy: sto korun českých). Nájemné bude splatné zpětně vždy do 31.12. běžného kalendářního roku a bude hrazeno nájemcem v hotovosti poštovní poukázkou na adresu pronajímatelů uvedenou v záhlaví této smlouvy. Pokud nájemní vztah založený touto smlouvou netrvá celý kalendářní rok, nájemce uhradí pronajímatelům poměrnou část ročního nájmu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Pronajímatelé souhlasí se vstupem na Pozemek v souvislosti s realizací Stavby.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Veškeré další náležitosti spojené s užíváním Pozemku neupravené touto smlouvou se řídí platnou právní úpravo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Uzavření nájemní smlouvy bylo schváleno usnesením Rady Středočeského kraje č. 016-08/2017/RK ze dne 2.3.2017, čímž jsou splněny podmínky stanovené ust. § 23 zákona č. 129/2000 Sb., v platném znění.</w:t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IX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Tato smlouva se vyhotovuje ve čtyřech stejnopisech, z nichž každý má platnost originálu. Každý její účastník obdrží po dvou výtiscích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X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Účastníci této smlouvy po jejím přečtení prohlašují shodně, že skutečnosti v ní uvedené odpovídají pravdě, že její sepsání a podepsání je výrazem jejich pravé a svobodné vůle a plně souhlasí s jejím obsahem. Tato shodná konstatování stvrzují svými podpisy připojenými pod tuto smlouv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Starý Vestec   dne ..…………</w:t>
        <w:tab/>
        <w:tab/>
        <w:t>Praha dne    …………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>Pronajímatelé                                                                        Za nájemce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>
          <w:b/>
        </w:rPr>
        <w:t>………………………………</w:t>
      </w:r>
      <w:r>
        <w:rPr>
          <w:b/>
        </w:rPr>
        <w:t>.                                   …………………………………………..</w:t>
        <w:tab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>
          <w:b/>
        </w:rPr>
        <w:t>Jana Bláhová                                                                 RNDr. Martin Macháček, CSc.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radní pro oblast investic, majetku 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a veřejných zakázek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Miloš Bláha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>
          <w:b/>
        </w:rPr>
        <w:t xml:space="preserve">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8:00Z</dcterms:created>
  <dc:creator>Eisenreich</dc:creator>
  <dc:description/>
  <cp:keywords/>
  <dc:language>en-US</dc:language>
  <cp:lastModifiedBy>Fišerová Patricie</cp:lastModifiedBy>
  <cp:lastPrinted>2017-03-20T14:22:00Z</cp:lastPrinted>
  <dcterms:modified xsi:type="dcterms:W3CDTF">2017-04-20T07:31:00Z</dcterms:modified>
  <cp:revision>12</cp:revision>
  <dc:subject/>
  <dc:title>Níže uvedeného dne, měsíce a roku uzavírají dle ust</dc:title>
</cp:coreProperties>
</file>